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 Trek TNG List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iled by Mark H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vised January 2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"Star  Trek",  "Enterprise",  and all  other  related  it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 trademarks of  Paramount Communications.  Any infring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s on  Paramount's legitimate  copyright and  trademarks are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, and will  be corrected upon  proper notification. These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he enjoyment of the reader only, and may not be sold. Some ite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s  are taken  from  Mike Brown's  "ST:TNG  Program Guide",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ringement is intended. This list is only intended to 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rown's guide, not replace it. You are highly recommended to purchas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r Trek  TNG Lists of Lists. It  contains a listing of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 for "Star  Trek: The  Next Generation"  TV series,  plus som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(Due to length considerations, there is a separate TOS/TAS list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es  out around  the 1st  and 16th  of every  month, except  Ju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when it will  come out on  the 1st only. However,  a posting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due to events beyond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ndering  why I compile  these lists, it is  strictly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of "Star Trek", and enjoy a wealth of information from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ost  on the  electronic  networks. After  being  irritated by  th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requests for episode lists on Usenet, I decided that, in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0, to post  a list of episodes  on a regular basis.  It soon grew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, with the contributions of  other people, these lists grew to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oday.  (And still growing).  The only  payment I ask  is than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, I am not making a dime off these 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ests for  Lists: This list  is NOT available  from the auth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toh0. However,  FTP  sites, BBSs,  and  e-mail servers  are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Episodes of "Star Trek: The Next 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 Trek: The Next Generation" Episod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 1-5 Episod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 season to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Species 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can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s and Insi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ard Sur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ard Violates The Prim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ffered To Commander 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cer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At Self-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w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prise Exceeds War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 Crossovers in T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k Titles in Other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Epis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rry Men (and Women) of Q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n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know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in "Encounter At Far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SNA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Using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Brown's Program Guide {deleted per moderator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ey Eugene "Gene"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123456712345671234567123456712345671234567123456712345671234567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On the next exciiiiting epis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 TREK: THE NEXT 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All information in  this section is rumor,  and comes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including Usenet's rec.arts.startrek.info.  Most of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has  appeared  previously  on  the  electronic  networks.  Also,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. Date Week Of       Episod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=============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verything is confirmed from e-mail by Mike Brown dated 1/1/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28 91 Dec 30-Jan  5 The Game *&gt;REPEAT&l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 4 92 Jan  6-Jan 12 New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1 92 Jan 13-Jan 19 Unification I *&gt;REPEAT&l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8 82 Jan 20-Feb 26 Unification II *&gt;REPEAT&l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25 92 Jan 27-Feb  2 Hero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 1 92 Feb  3-Feb  9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 8 92 Feb 10-Feb 16 The Masterpiec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5 92 Feb 17-Feb 23 Conun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22 92 Feb 24-Mar  1 Pow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29 92 Mar  2-Mar  8 Et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7 92 Mar  9-Mar 15 A Matter Of Time *&gt;REPEAT&l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4 92 Mar 16-Mar 22 The Out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round -  This story  features the return  of Alexander  and his 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Sergey  and  Helena  (from  "Family").  One  interesting  sce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using  the same  weapon  which Worf  killed Duras  with, 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's holodeck calisthenics program. Directed by Robert Sche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 Worship - Data saves a boy, who has lost his family, from an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The  boy grows  attached to  Data,  and starts  to mimic  him. 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 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- "Troi, Riker, and Dr.  Crusher fall into unexpected coma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plays host to an  alien race." Some telepathic aliens co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and the crew experience flashbacks. However, one is a mind rapist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s with Troi, Riker, and Beverly Crusher. One is a short flash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gue where Jack Crusher lay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piece  of  Society -  The  Enterprise stumbles  upon  the  "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", free from disease and warfare. . .and infects them, literally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ct that some of the crew wants to beam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undrum - The Enterprise is affected by an alien mind which causes ship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esia, and puts each crewmember in strange circumstances: Data in the 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 as Captain, romance between Ro and Riker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y - Another  race of aliens  takes over the crew  and tries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ast - No informa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umored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Borg - Rumored Borg episode. No informa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 Wheaton  may appear  in one  more  episode this  season. Q  and  Barc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ng external influence,  will be  appearing sometime  this season.  Maj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t will continue to do the  computer voice, however, Lwaxana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ood script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finally hear a little about Geordi'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Frakes will be directing one  episode this season. Brent Spin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directing, however, he has decided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na Troi actually beats Data in a game of chess. Also, there are mor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for Troi in future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working on the 14th episode of T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pie Goldberg is slated to do three more episodes on T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pace, the final front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the voyages of the starship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continuing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explore strange new wor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ek out new life and new civil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oldly go where no one has gone bef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tar Trek: The Next 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rew (includes major repeated g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Stewart - Captain Jean-Luc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cutus of Borg (The Best of Both Wor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so directed: In Theory, Hero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Frakes - Commander William Riker (First Offi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so directed: The Offspring, Reunion, The Drumhead,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son epis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tarr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ar Burton - Lt. Commander Geordi LaForge (Chief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ason 2 - Lieuten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ason 1 - Lieutenant-Junior 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e Crosby - Lieutenant Natasha "Tasha" Yar (Security Ch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ed in Action on "Skil of Ev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ee also Guest C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orn - Lieutenant Worf (Security Ch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ason 1-2 - Lieutenant J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opi Goldberg - Guinan (Manager - Ten-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McFadden - Commander Beverly Crusher (Chief Medical Offi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asons 1, 3-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rusher was in Starfleet Medical during Seas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horeographer: Data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m Meaney - Transporter Chief Miles Edward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a Muldaur - Commander Kate Pulaski (Chief Medical Officer-Trans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pecial Appearances in Seas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a Sirtis - Counselor Deanna 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t. Commander rank is mentioned in "Encounter At  Far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Child", and "Disas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Spiner - Lt. Commander Data (Second Offi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isted in  Starfleet records  as "NFN  NMI Data"  - No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No Middle Initial - "Measure of a M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ore (Datalore, Br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r. Noonian Soong (Br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Wheaton - Ensign Wesley Crusher (Seasons 3-4 - Now in Acade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asons 1-3 - Acting En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ason 1 - Civi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ee also Guest Ca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nise Crosby and Wil  Wheaton are listed as  guest stars in th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, thus they are in this section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d Allen - Jono (Suddenly Hu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bin Bernsen - Q2 (Deja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- Spot (Data's Cat - Data's Day, In 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lind Chao - Keiko Ishikawa/O'Brien (Civilian)  (Data's Day, The  W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ght Terrors, In Theory, Dis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Cooper - K'mpec (Sins of the Father, Reunion - D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e Crosby - Lieutenant Tasha Yar (Yesterday's Enter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omulan  Commander  in  Shadows  (The  Minds  Eye-uncr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emption-uncr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la (Redemption II, Un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Lancie - Q (Encounter at Farpoint, Hide and Q, Q-Who, Deja Q, Q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 Dennehby - Commander Shelby (The Best Of Both Wor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le Forbes - Dara (Half A L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sign Ro (Ensign Ro, Disaster, Conun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Frewer - Berlingoff Rasmussen (A Matter Of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Gibney - Leah Brahms (Booby Trap, Galaxy's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 Hetrick - Vash (Captain's Holiday, Qpid - now with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Katsulas - Tomalak (The Enemy, The Defector, Future Imper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est Kelley - "Admiral" (Encounter at Far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enard - Sarek (Sarek, Unification I - D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yn McCormick - Minuet (11001001, Future Imperfect (non-speakin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Menyuk - The Traveler (Where No One Has Gone Before, Remembe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na Miles - Perrin (Sarek, Unification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ia Naff - Ensign Sonya Gomez (Q Who, 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Neuwirth - Lanel (First Cont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Nimoy - Ambassador Spock (Unification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Piscapo - The Comic (The Outrageous 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zie Plakson - Dr. Selar (The Schizoid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'Ehleyr (The Emissary, Reunion - D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l Barrett-Roddenberry - Lwaxana Troi (Haven, Manhunt, Menage a Troi,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L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chenkkan - Lt. Cmdr. Dexter Remmick (Coming of Age, Conspiracy-D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ght Schultz - Lieutenant  Reginald   "Reg"  "Broccoli"   Barclay   (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suits, The Nth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Ogden Stiers - Timicin (Half A Life - Ceremonial D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 Struycken - Mr. Homm (Haven, Manhunt, Menage a Troi, Half A L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chi Throne - Pardek (Un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 Toussaint - Ishara Yar (Leg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Wheaton - Wesley Crusher (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Winfield - Tamarian Captain (Darm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Eps. - Episode Number according to Paramoun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. Date - The  saturday  in  which  the  episode  is  first  sen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tellite to the various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Of - Paramount's Official Week-Of for TNG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de - Produc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ate - First given stardate in episode (if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 Title - Title of the week's epis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. Sat. Date Week Of       PCode Stardate Episod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===== ============= ===== ========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2. Sep 26 87 Sep 28-Oct  4   721 41153.7  Encounter At Far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 of the Enterprise  is put on trial  by a mysterious forc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" for all the crimes of ma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ct  3 87 Oct  5-Oct 11   103 41209.2  The Naked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nce, danger and chaos result when a mysterious contaminant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w of the Enterprise intox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ct 10 87 Oct 12-Oct 18   104 41235.25 Code Of Ho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apped by aliens known as  Ligonians, Lieutenant Tasha Yar batt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freedom and the welfare of a diseased Federati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ct 18 87 Oct 19-Oct 25   107 41386.4  The Last Out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captive over an unknown planet, the away teams of the USS 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rengi starships must pass  an important inquisition by a 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form  known as  Portal, before  they are  allowed to  continu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eys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ct 24 87 Oct 26-Nov  1   106 41263.1  Where No One Has G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enager Wesley Crusher  and a dying  alien are the  crew's only hop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from a bizarre galaxy where thoughts becom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ct 31 87 Nov  2-Nov  8   108 41249.3  Lonely Among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ng through a series of  complex energy patterns, the Enterprise 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mselves  trying to  solve the  mystery surrounding  the mu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t Chief Engineer Singh and the altered personalities of Lt.  W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Crusher and the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Nov  7 87 Nov  9-Nov 15   109 41255.6  Jus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esley  is sentenced  to  death for  innocently violating  a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's customs, Captain  Picard is forced  to chose between  nego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esley's life or  adhering to the  Federation's prime directiv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s interfering with another civilization's wa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Nov 14 87 Nov 16-Nov 22   110 41723.9 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ought altering device, controlled by a Ferengi Captain seeking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icard for his son's death, threatens  the life of the Captain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 of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Nov 21 87 Nov 23-Nov 29   111 41590.5  Hide And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prise is once again challenged by the dangerous and powerful 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offers Riker god-like powers in exchange for Riker's member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" continu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Nov 28 87 Nov 30-Dec  6   105 41294.5  H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nna Troi is caught between her  feelings for Riker and her devo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customs when she faces a prearranged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n  9 88 Jan 11-Jan 17   113 41997.7  The Big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holodecks malfunction,  the Captain and  two crew member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ped in San Francisco, 1941, where  they are held hostage by  murd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g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n 16 88 Jan 18-Jan 24   114 41242.4  Data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's android look-alike formulates an evil masterplan that coul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Jan 23 88 Jan 25-Jan 31   115 41636.9  Ange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away team  struggle to save  male fugitives on  a planet ru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men, the Enterprise is ravaged by an highly infectiou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n 30 88 Feb  1-Feb  7   116 41365.9  1100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prise  is  hijacked by  an  alien  species who  need  the 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o regenerate the one damaged on their ow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Feb  6 88 Feb  8-Feb 14   112 41309.5  Too Short A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prise escorts a Federation admiral  to a planet to negoti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hostages, but  the  planet's governor  wants  to kill  hi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nge for a previous hostage crises that ended in trag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Feb 13 88 Feb 15-Feb 21   118 41509.1  When The Bough B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ley and several children from the Enterprise are kidnapped by a ste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vilization which hopes to use them to rebuild thei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Feb 20 88 Feb 22-Feb 28   117 41463.9  Home S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werful microscopic life  form declares war on  humans, takes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's lab and computers, and threatens to destroy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Mar 12 88 Mar 14-Mar 20   119 41416.2  Coming Of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esley endures the grueling Starfleet Academy entrance exam,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ard faces an investigation into his competency as a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Mar 19 88 Mar 21-Mar 27   120 41503.7  Heart Of Gl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. Worf is  torn between  his loyalty to  the Enterprise  and his  f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ngon heritage when two Klingon fugitives take over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Apr  9 88 Apr 11-Apr 17   121 41798.2  The Arsenal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ard and  the away  team fight  for their  lives on  a planet  run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ized weap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Apr 16 88 Apr 18-Apr 24   123 Unknown 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prise is caught in the middle when two alien races wage a 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over cargo which one of them needs for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Apr 23 88 Apr 25-May  1   122 41601.3  Skin Of 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cue mission turns to tragedy  when one of the Enterprise office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d by an evil 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Apr 30 88 May  2-May  8   124 41697.9  We'll Always Have 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ain Picard is unexpectedly reunited with  his first love in the 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nvestigation into lethal time warp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May  7 88 May  9-May 15   125 41775.5 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ain Picard  and  Commander Riker  travel  to Earth  to  investig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piracy in the highest ranks of Starfle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May 14 88 May 16-May 22   126 41986.0  The Neutral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aveling to a meeting with  hostile Romulans, the crew discov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containing three frozen Americans from the 20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 the second  season was  delayed until  late November  du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's strike which lasted from March 7, 1988 to August 7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. Sat. Date Week Of       PCode Stardate Episod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===== ============= ===== ========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Nov 19 88 Nov 21-Nov 27   127 42073.1 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reparing to transport a deadly  plague to a research lab, the 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unned by the announcement of Counselor Troi's pregn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Nov 26 88 Nov 28-Dec  4   128 42193.6  Where Silence Has 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 is held  hostage in a  mysterious void by a  being who wis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the many ways in which humans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Dec  3 88 Dec  5-Dec 11   129 42286.3  Elementary, Dea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ending to  be Sherlock  Holmes,  Data uses  the  holodeck to  sol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ery that threatens Dr. Pulaski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Dec 10 88 Dec 12-Dec 18   130 42402.7  The Outrageous Ok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Enterprise  crew play  host to  a witty  renegade captain,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ggles to acquire a sense of h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Jan  7 89 Jan  9-Jan 15   132 42477.2  Loud As A Whis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 of a  warring planet depends on  a deaf mediator, who 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s his ability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Jan 21 89 Jan 23-Jan 29   131 42437.5  The Schizoid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brilliant  but   terminally  ill  scientist   seeks  eternal  life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his mind into Data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Jan 28 89 Jan 30-Feb  5   133 42494.8  Unnatur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 grapples with  a mysterious disease  which accelerates the 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, causing humans to die of old age within a matt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Feb  4 89 Feb  6-Feb 12   134 42506.5  A Matter Of Ho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ker's loyalties are put  to the test  when he is  assigned to a 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sel which plans to attack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 Feb 11 89 Feb 13-Feb 19   135 42523.7  The Measure Of 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ata  refuses to  be disassembled  for research  purposes, Pic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listed to defend his rights in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 Feb 18 89 Feb 20-Feb 26   136 42568.8  The Daup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ley finds romance with  the beautiful young ruler  of Daled Four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 power could destroy the Enterprise and her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Mar 18 89 Mar 20-Mar 26   137 42609.1  Conta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prise's computer  system falls  prey to  a mysterious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rus" which programs the ship to self de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 Mar 25 89 Mar 27-Apr  2   138 42625.4  Th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ing the discovery of  a piece of metal  bearing a United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Force insignia,  the Away Team  finds itself trapped  in the wor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Hotel Royale", a novel come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 Apr  1 89 Apr  3-Apr  9   139 42679.2  Time Squ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S.S. Enterprise discovers a  Federation shuttle containing an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of Captain Picard from six hour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 Apr 22 89 Apr 24-Apr 30   140 42686.4  The Icarus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ker's long-lost father reappears on the  eve of his departure t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ain on a new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 Apr 29 89 May  1-May  7   141 42695.3  Pen P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races against  time to  save the  life of a  little alien  girl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doomed for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. May  6 89 May  8-May 14   142 42761.3  Q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 is hurled a great distance  by the malevolent "Q", who set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for destruction by a race of half-human, half-robot alien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. May 13 89 May 15-May 21   143 42779.1  Samaritan Sn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icard fights for his life in surgery, Geordi is held hostag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ers of an alien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 May 20 89 May 22-May 28   144 42823.2  Up The Long La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's rescue of a  missing earth colony leads  to the discovery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vilization composed entirely of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. Jun 17 89 Jun 19-Jun 25   145 42859.2  Man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r  search  for the  perfect  mate,  Troi's mother  beams  abo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 -- and sets her sights on Captain Pi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. Jun 24 89 Jun 26-Jul  2   146 42901.3  The Emi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icial mission becomes a personal  matter when Worf's former lo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 the Enterprise  to mediate  a dispute  between Klingo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. Jul  8 89 Jul 10-Jul 16   147 42923.4  Pea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ulated war game turns deadly when  the crew is ambushed by a  Fe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 Jul 15 89 Jul 17-Jul 23   148 42976.1  Shades Of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er Riker  is struck  down by  a deadly  microbe which  invade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 and attacks his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. Sat. Date Week Of       PCode Stardate Episod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===== ============= ===== ========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. Sep 23 89 Sep 25-Oct  1   150 43125.8 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 fights for  survival when a mysterious  force attacks the 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sup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. Sep 30 89 Oct  2-Oct  8   149 Unknown  The Ensign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races against  time to  save a human  colony that's  been mar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 by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. Oct  7 89 Oct  9-Oct 15   151 43142.4  The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 travels to Rana IV, a remote colony where just two of its  1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bitants have miraculously survived a devastating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. Oct 14 89 Oct 16-Oct 22   152 43173.5  Who Watches The Wat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nly believing  Captain  Picard  to  be a  god,  the  member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 culture seize Troi and prepare to sacrifice her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. Oct 21 89 Oct 23-Oct 29   153 43198.7  The B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hip's  archaeologist is  killed on a  mission led  by Worf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ngon feels  responsible for the son she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. Oct 28 89 Oct 30-Nov  5   154 43205.6  Booby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prise  is caught  in a  booby  trap that  captures the  sh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its energy into lethal levels of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. Nov  4 89 Nov  6-Nov 12   155 43349.2 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Geordi is stranded on a storm-ravaged planet, the crew'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ue him are hindered by an aggressive Romulan wa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. Nov 11 89 Nov 13-Nov 19   156 43385.6 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selor Troi  is swept  off her  feet  by a  dashing delegate  who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thical methods to conduct his business on board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. Nov 18 89 Nov 20-Nov 26   157 43421.9  The Vengea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's attempts to mediate a violent dispute between warring cla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botaged by a mysterious assas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. Dec 30 89 Jan  1-Jan  7   158 43462.5  The Def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mulan defector leads the crew into a showdown that could erupt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cal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. Jan  6 90 Jan  8-Jan 14   159 43489.2  The H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prise is bombarded by a  soldier who is the victim of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control which turns him into a violent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. Jan 27 90 Jan 29-Feb  4   160 43510.7  The High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 Crusher's abduction by a  radical terrorist group thrusts the 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 explosive civil war on Rutia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. Feb  3 90 Feb  5-Feb 11   161 43539.1  Deja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 is surprised by the appearance of their mischievous nemesis,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dditional info:  Q  is  stripped of  his  powers,  and is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. Feb 10 90 Feb 12-Feb 18   162 43610.4  A Matter Of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ker is suspected of murdering a respected scientist who had acc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 officer of seducing his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. Feb 17 90 Feb 19-Feb 25   163 43625.2  Yesterday's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rse  of history  is altered  when  a time  rift brings  a 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 from the past into the present with a crew which includes Ta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. Mar 10 90 Mar 12-Mar 18   164 43657.0  The Offsp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ecomes a father when he creates  an android using a transfer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neural programming. [Jonathan Frakes direc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. Mar 17 90 Mar 19-Mar 25   165 43685.2  Sins Of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is long-lost brother appears on the Enterprise, Worf is thrus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fe-or-death battle for his family's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. Mar 24 90 Mar 26-Apr  1   166 43714.1  Alleg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crew's knowledge, Captain Picard is kidnapped and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il impo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. Mar 31 90 Apr  2-Apr  8   167 43745.2  Captain's Hol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n vacation, Picard  becomes entangled in the  search for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from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. Apr 21 90 Apr 23-Apr 29   168 43779.3  Tin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 is thrust into a deadly  showdown with the Romulans over a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life-form in a remote st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. Apr 28 90 Apr 30-May  6   169 43807.4  Hollow Purs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  struggles to  help a  young engineer  who's obsess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world Holodeck is endangering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. May  5 90 May  7-May 13   170 43872.2  The Most T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 leave  Data for  dead when his  shuttle craft  explodes du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gerou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. May 12 90 May 14-May 20   171 43917.4  Sa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prise is plagued by an outbreak of violence when it is vis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nowned Vulcan ambass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. May 26 90 May 28-Jun  3   172 43930.7  Menage A Tr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prise is thrown into chaos when Counselor Troi and her mo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apped by the Fere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. Jun  2 90 Jun  4-Jun 10   173 43957.2  Trans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prise  rescues  a  mysterious humanoid  whose  remarkable 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the entir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. Jun 16 90 Jun 18-Jun 24   174 43989.1  The Best Of Both Wor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 Borg capture Picard in an attempt to conquer the human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. Sat. Date Week Of       PCode Stardate Episod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===== ============= ===== ========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. Sep 22 90 Sep 24-Sep 30   175 44001.4  The Best Of Both Worlds-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ker must choose between saving Picard and saving humanity when the  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kidnapped captain as part of their plan to destroy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. Sep 29 90 Oct  1-Oct  7   178 44012.3 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Enterprise undergoes repairs on Earth, crew members reun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Picard comes face to face with his jealous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. Oct  6 90 Oct  8-Oct 14   177 44085.7  Br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eing summoned home  by his elderly creator,  Data clashes with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l brother, 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. Oct 13 90 Oct 15-Oct 21   176 44143.7  Suddenly H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ard risks war when he refuses to return a human boy to the alien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raised him, and may have abus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. Oct 20 90 Oct 22-Oct 28   179 44161.2  Remembe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ley's  experiment   with  warp   fields   result  in   the  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ance of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. Oct 27 90 Oct 29-Nov  4   180 44215.2  Leg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cue mission leads  the crew to the  birthplace of their late  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ha Yar, where they encounter her mysterious s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. Nov  3 90 Nov  5-Nov 11   181 44246.3  Re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icard is chosen to mediate a Klingon power struggle, Worf  confr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lingon who disgraced him. [Jonathan Frakes direc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. Nov 10 90 Nov 12-Nov 18   182 44286.5  Future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 Away  Team mission fails,  Riker awakens in  sickbay to 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teen years have passed and he now commands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. Nov 17 90 Nov 19-Nov 25   183 44307.3  Fin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eing accepted to Starfleet Academy, Wesley accompanies Picard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mission, only to find himself struggling to keep the captain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. Dec 29 90 Dec 31-Jan  6   184 44356.9  The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selor Troi resigns her  post after experiencing  a mysterious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empathetic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. Jan  5 91 Jan  7-Jan 13   185 44390.1  Data'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's impending wedding compounds Data's confusion about the  nu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uman fe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. Jan 26 91 Jan 28-Feb  3   186 44429.6  The Wou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ard must stop a renegade Federation starship which is making unpro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s on a former enemy's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. Feb  2 91 Feb  4-Feb 10   187 44474.5  Devil'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ard fights to save a terrorist planet from a powerful woman who 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. Feb  9 91 Feb 11-Feb 17   188 44502.7  C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ard and the crew are shocked to discover that Data is ly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dditional note: The Enterprise travels through a worm hole in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rew is knocked out  for apparently 30 seconds. However,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 that say that they were out long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. Feb 16 91 Feb 18-Feb 24   189 Unknown 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ly wounded during a first contact mission, Riker is mistak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le 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. Mar  9 91 Mar 11-Mar 17   190 44614.6  Galaxy's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prise  as  a parent?  Seems  so,  when it  accidentally  kill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borne creature  whose  child comes  to  believe NCC  1701-D  i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 Mar 16 91 Mar 18-Mar 24   191 44631.2  Night T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ped in a  rift in space,  the crew  of the Enterprise  are plagu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lained paranoia and halluc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. Mar 23 91 Mar 25-Mar 31   192 44664.5  Identity Cri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Crusher races  against time  to locate  a parasite  that threate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 Geordi into an alien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. Mar 30 91 Apr  1-Apr  7   194 44704.2  The Nth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ew member is endowed with  super human intelligence by an alien 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reatens the fate of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. Apr 20 91 Apr 22-Apr 28   193 44741.9  Q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chievous Q turns Picard  into Robin Hood and  sends him on a 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force him to prove his love for an old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. Apr 27 91 Apr 29-May  5   195 44769.2  The Drum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arch for a spy aboard the Enterprise turns into a witch hunt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ard is implicated as a traitor. [Jonathan Frakes direc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. May  4 91 May  6-May 12   196 44805.2  Half A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ard risks war when he offers asylum to a visiting scientist who 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scape the ritual suicide mandated by his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. May 11 91 May 13-May 19   197 44821.3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Crusher's love  is put to  the test when  she falls for  an alien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in different "host bodies" in order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. May 25 91 May 27-Jun  2   198 44885.5  The Minds 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ulan forces kidnap Geordi and turn him into a kill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. Jun  1 91 Jun  3-Jun  9   199 44932.3  In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xperiments  with love  by pursuing  a romantic  relationship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ow crew member. [Patrick Stewart Direc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Jun 15 91 Jun 17-Jun 23   200 44995.3 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ivil  war threatens  the  Klingon Empire,  Worf's loyalties  are  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Federation and hi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rdates will be  added when the  episode airs in  Sacramento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he Saturday during the week-of ai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. Sat. Date Week Of       PCode Stardate Episod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===== ============= ===== ========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 Sep 21 91 Sep 23-Sep 29   201 45020.4  Redemptio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ard risks all-out war with the Romulans when he involves Starfle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ngon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Sep 28 91 Sep 30-Oct  6   202 45047.2  Darm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 is rendered helpless when Picard is kidnapped and force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 with an alien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Oct  5 91 Oct  7-Oct 13   203 45076.3  Ensign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ard suspects  a  high-level  Federation conspiracy  when  the  cre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ed to locate the terrorist leader of a renegrad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Oct 12 91 Oct 13-Oct 20   204 45122.3  Silicon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ard struggles  to  communicate  with a  mysterious,  destructive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 visiting scientist can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Oct 19 91 Oct 21-Oct 27   205 45156.1  Di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hosting  the  winners  of  a  primary-school  science  conte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 is completely  disabled by a  rare natural phenomenon,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i in command on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Oct 26 91 Oct 28-Nov  3   206 45208.2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te of the Federation is in Wesley Crusher's hands when he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crew of the Enterprise addicted to a dangerous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Nov  2 91 Nov  4-Nov 10   207 45233.1  Unificatio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ard and Data travel to  Romulas to investigate an unauthorized 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taken by the Federation's legendary Mr. Sp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dicated to Gene Roddenber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Nov  9 91 Nov 11-Nov 17   208 45245.8  Unificatio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ard and Mr. Spock clash over  a proposed reunification of the  Rom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ul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dicated to Gene Roddenber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Nov 16 91 Nov 18-Nov 24   209 45349.1  A Matter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ard's quest to save an endangered planet leads him to violate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when he seeks advice from a visitor from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Jan  4 92 Jan  6-Jan 12   210 -        New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f leans some  painful lessons  about parenting when  his son 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s to join his father on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Jan 25 92 Jan 27-Feb  2   211 -        Hero W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oung boy who is the sole survivor of a devistated ship becomes ob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ulating Data. [Patrick Stewart Direc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Feb  1 92 Feb  3-Feb  9   212 -       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i, Riker,  and  Dr.  Crusher  fall  into  unexpected  comas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 plays host to an alien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Feb  8 92 Feb 10-Feb 16   213 -        The Masterpiece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 official description is avail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Feb 15 92 Feb 17-Feb 23   214 -        Conund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 official description is avail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Feb 22 92 Feb 24-Mar  1   215 -        Powe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 official description is avail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Feb 29 92 Mar  2-Mar  8   216 -        Et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 official description is avail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Mar 14 92 Mar 16-Mar 22   217 -        The Out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 official description is avail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 Trek: The Next Generation" is a syndicated program that is sol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tation. It is not part of the FOX network, although many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purchased TNG are also part of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n episodes are uplinked to the local stations on the satur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of  the  Satellite  Date.  This uplinking  is  done  through  Key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(formerly  WOLD  Communications),  through  Telstar  30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plinked on saturdays through  Transponder 9 (5V) at 1800  ET/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T, and  on  sundays through  Transponder  9 (5V)  at  1400 ET/1100  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are  wide-band,  and  are: 6.2-left,  6.8-right,  and  5.8-mono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is employed in the uplink.  The station then airs the epis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nytime  during Paramount's official  week of (Monday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against Paramount contract  to cut short the closing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amount logo in first-run episodes. If your station is cu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, then write to both the offending station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ount Pictur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 Syndication and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55 Melros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, CA  9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episodes  from seasons one  through four (up  to "In  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emption  II"  is  not  included)   are  currently  available  for 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ion from Paramount  television. With the  exception of "Encount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point", there is no editing by Paramount television in order to make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mmercials. Any such editing  is being done by your local 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ounter At  Farpoint" is  being distributed  as a  two-part episod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cenes being moved around, some other scenes being shortened or 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he audio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t is permissible for Star Trek: The Next Generation to b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yndication Exclusivity"  rules. Thus,  if, on your  local cabl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local station and a out of town station both carry TNG,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can have the out of town  station's TNG broadcasts be blacked ou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Columbia  House Video  Library is  distributing TNG  on VHS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"Encounter  At Farpoint"  is carried  on  these series  of tape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our movie, as seen originally in  1987. However, the box says  two-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iginal run of cassettes was the two-part chopped version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pisodes are being distributed in a uncut form. The episode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roduction Code number, and the cassettes being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to the first season, although a second season may be offered. To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lumbia House for more information at 1-800-538-7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counter At Farpoint", "The Naked Now",  and "Code Of Honor"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Paramount Home  Video in both video  tape and (possibly)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through your local video store. However, there is no word on when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pisodes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Season to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ries progress, changes are made to various areas to ref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evolution, or  to fix some  problems. Some of  these changes are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"Encounter At Farpoint" (Pilot) to 1st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credits changed from actor's name only to actor and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 outfit was changed from blue "mini-skirt" to non-uniform dress with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's hair tied into tight b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1st to 2n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ey Crusher changes from shirt with rainbow strip to all grey uni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 is made permanent Security Chief (from red to gold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i LaForge  is made  permanent Chief  of Engineering  (from red  to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Forward is made as a permane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an (Whoopi Goldberg) is added to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Beverly Crusher (Gates McFadden) is transferred to Starfleet Med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Dr. Kate Pulaski (Diana Mulda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. Riker has grown a b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 and Ops  chair were changed  from the couch  style chairs to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ey Crusher was made Acting En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 wears a new, aluminum-like sash instead of the old, foil-like s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dates now advance in a more logical manner during a seas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omewhat random during TOS and the first season of T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2nd to 3r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rtion of the opening title sequence is replaced from the 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views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Kate Pulaski (Diana Muldaur)  was mysteriously replaced with Dr. 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(Gates McFa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orms  were replaced  from the  1 piece  collar-less uniform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r two-piece uniforms with c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i LaForge is promoted to Lt.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3rd to 4th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ey was made full Ensign before going to Starfleet Acad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is now broadcast in Dolby Surrou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4th to 5th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equence  was  slightly  rearranged,  with the  "Star  Trek: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" logo coming out of a video-tunnel li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Picard occasionally wears a blue-grey uniform with a red j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erence room, the wall relief containing the Enterprise line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to some o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's comissioning plaque is starting to tar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n, trapped in the past, facing   &lt;:&gt; UUCP: PacBell.COM! -&gt; mholtz!sactoh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images that are not his own... &lt;:&gt;     ucbvax!csusac! 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EAP! Wednesdays at 10 on NBC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9p Central/Mountain/Sacramento, CA)  &lt;:&gt; Internet: mholtz@sactoh0.sac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Jim "The Big Dweeb" Griffith - the official scapegoat for r.a.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submissions to trek-info@dweeb.fx.com, and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ek-info-request@dweeb.f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